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671"/>
      </w:tblGrid>
      <w:tr>
        <w:trPr/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Normal"/>
              <w:spacing w:lineRule="auto" w:line="240"/>
              <w:ind w:left="6300" w:hanging="6300"/>
              <w:jc w:val="center"/>
              <w:rPr/>
            </w:pPr>
            <w:r>
              <w:rPr/>
              <w:t>ПРИЛОЖЕНИЕ 4</w:t>
            </w:r>
          </w:p>
          <w:p>
            <w:pPr>
              <w:pStyle w:val="Normal"/>
              <w:spacing w:lineRule="auto" w:line="240"/>
              <w:ind w:left="6300" w:hanging="6300"/>
              <w:jc w:val="center"/>
              <w:rPr/>
            </w:pPr>
            <w:r>
              <w:rPr/>
              <w:t>к областной целевой програм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«Развитие социального обслуживания населения в Самарской области»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 2012 – 2013 годы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Порядок определения объема и условия предоставления субсидий государственным бюджетным учреждениям Самарской области, подведомственным министерству здравоохранения и социального развития Самарской области,  в соответствии с абзацем вторым  пункта 1                 статьи 78.1 Бюджетного кодекса Российской Федерации на реализацию мероприятий областной целевой программы «Развитие социального обслуживания населения в Самарской области» на 2012-2013 годы 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  <w:lang w:eastAsia="ru-RU"/>
        </w:rPr>
        <w:t xml:space="preserve">Настоящими порядком и условиями предоставления субсидий устанавливаются механизм определения объема и условия предоставления субсидий из областного бюджета государственным бюджетным учреждениям </w:t>
      </w:r>
      <w:r>
        <w:rPr>
          <w:szCs w:val="28"/>
        </w:rPr>
        <w:t xml:space="preserve">Самарской области, подведомственным министерству здравоохранения и социального развития Самарской области, в соответствии с абзацем вторым пункта 1 статьи 78.1 Бюджетного кодекса Российской Федерации на реализацию мероприятий областной целевой программы «Развитие социального обслуживания населения в Самарской области» на 2012-2013 годы </w:t>
      </w:r>
      <w:r>
        <w:rPr>
          <w:szCs w:val="28"/>
          <w:lang w:eastAsia="ru-RU"/>
        </w:rPr>
        <w:t>(далее соответственно – учреждения, субсидии, Програм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  <w:lang w:eastAsia="ru-RU"/>
        </w:rPr>
        <w:t xml:space="preserve">Субсидии предоставляются учреждениям в целях реализации мероприятий, указанных в пунктах </w:t>
      </w:r>
      <w:r>
        <w:rPr>
          <w:bCs/>
          <w:szCs w:val="28"/>
        </w:rPr>
        <w:t xml:space="preserve">1.1.1,  1.1.2, 1.1.4,  1.2.1, 1.2.3, 1.2.5, 1.4.2,  1.5.5 - 1.5.7 </w:t>
      </w:r>
      <w:r>
        <w:rPr>
          <w:szCs w:val="28"/>
          <w:lang w:eastAsia="ru-RU"/>
        </w:rPr>
        <w:t>приложения 2 к Програм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Субсидии предоставляются министерством здравоохранения и социального развития Самарской области (далее – министерство) в соответствии со сводной бюджетной росписью областного бюджета на соответствующий финансовый год в пределах лимитов бюджетных обязательств по предоставлению субсидий, утверждаемых министерству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ъем субсидий, предоставляемых учреждениям в целях реализации мероприятий, указанных в пунктах </w:t>
      </w:r>
      <w:r>
        <w:rPr>
          <w:bCs/>
          <w:szCs w:val="28"/>
        </w:rPr>
        <w:t>1.1.1,  1.1.2, 1.1.4,  1.2.3, 1.2.5, 1.4.2  приложения 2 к Программе</w:t>
      </w:r>
      <w:r>
        <w:rPr>
          <w:szCs w:val="28"/>
        </w:rPr>
        <w:t>,  определяется в соответствии с заявкой учреждения, представленной с документальным обоснованием необходимости приобретения оборудования, автотранспорта, технических средств реабилитации, инвентаря с указанием стоимости, количества, технических характеристик, а также с приложением не менее трёх коммерческих предложений по каждой пози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ъем субсидий, предоставляемых учреждениям в целях реализации мероприятия, указанного в пункте </w:t>
      </w:r>
      <w:r>
        <w:rPr>
          <w:bCs/>
          <w:szCs w:val="28"/>
        </w:rPr>
        <w:t xml:space="preserve">1.2.1 приложения 2 к Программе,  </w:t>
      </w:r>
      <w:r>
        <w:rPr>
          <w:szCs w:val="28"/>
        </w:rPr>
        <w:t>определяется в соответствии с заявкой учреждения, включающей  план проведения работ с указанием сроков их проведения, дефектные ведомости и локальные ресурсные сметные расчёты, утвержденные учреждением и согласованные с  министер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 xml:space="preserve">Объем субсидий, предоставляемых учреждениям в целях реализации мероприятий, указанных в пунктах </w:t>
      </w:r>
      <w:r>
        <w:rPr>
          <w:bCs/>
          <w:szCs w:val="28"/>
        </w:rPr>
        <w:t xml:space="preserve">1.5.5 - 1.5.7 приложения 2 к </w:t>
      </w:r>
      <w:r>
        <w:rPr>
          <w:szCs w:val="28"/>
        </w:rPr>
        <w:t>Программе, определяется в соответствии с заявкой учреждения,  представленной с расчетом основных видов расходов, их обоснованием с приложением не менее трёх коммерческих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В целях получения субсидии учреждение представляет в министерство следующие документы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ление о предоставлении субсид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расчеты и обоснования заявленных сумм по мероприятиям, указанным в пунктах </w:t>
      </w:r>
      <w:r>
        <w:rPr>
          <w:bCs/>
          <w:szCs w:val="28"/>
        </w:rPr>
        <w:t xml:space="preserve">1.1.1,  1.1.2, 1.1.4,  1.2.1, 1.2.3, 1.2.5, 1.4.2,  1.5.5 - 1.5.7 </w:t>
      </w:r>
      <w:r>
        <w:rPr>
          <w:szCs w:val="28"/>
          <w:lang w:eastAsia="ru-RU"/>
        </w:rPr>
        <w:t>приложения 2 П</w:t>
      </w:r>
      <w:r>
        <w:rPr>
          <w:bCs/>
          <w:szCs w:val="28"/>
        </w:rPr>
        <w:t xml:space="preserve">рограммы, </w:t>
      </w:r>
      <w:r>
        <w:rPr>
          <w:szCs w:val="28"/>
        </w:rPr>
        <w:t>заверенные подписью руководителя учреждения с проставлением печати учрежд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словием предоставления субсидии является заключение между министерством и учреждением соглашения о предоставлении субсидии и ее целевом использовании (далее – соглаш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/>
      </w:pPr>
      <w:r>
        <w:rPr>
          <w:szCs w:val="28"/>
        </w:rPr>
        <w:t>Субсидии расходуются учреждением в соответствии со следующими условиям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спользование субсидий на цели, определенные в соглашен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использование субсидий в сроки, установленные соглашением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едставление в министерство отчетов об использовании полученных субсидий в порядке, сроки и по формам, установленным соглаш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В случае нарушения учреждением условий, предусмотренных пунктом 9 настоящего Порядка, субсидия подлежит возврату в областной бюджет в месячный срок со дня получения учреждением письменного требования министерства о возврате субсидии. В случае невозврата учреждением субсидии в установленный срок она подлежит взысканию в доход областного бюджета в порядке, установленном дейст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outlineLvl w:val="0"/>
        <w:rPr/>
      </w:pPr>
      <w:r>
        <w:rPr>
          <w:szCs w:val="28"/>
        </w:rPr>
        <w:t>Контроль за целевым предоставлением, использованием субсидии и за соблюдением учреждением условий расходования субсидии  осуществляет министерство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7:00Z</dcterms:created>
  <dc:creator>Ковалева Е.Д.</dc:creator>
  <dc:description/>
  <cp:keywords/>
  <dc:language>en-US</dc:language>
  <cp:lastModifiedBy>Кулагин Игорь Геннадьевич</cp:lastModifiedBy>
  <cp:lastPrinted>2011-11-24T16:44:00Z</cp:lastPrinted>
  <dcterms:modified xsi:type="dcterms:W3CDTF">2011-11-24T12:46:00Z</dcterms:modified>
  <cp:revision>18</cp:revision>
  <dc:subject/>
  <dc:title/>
</cp:coreProperties>
</file>